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496" w:hanging="0"/>
        <w:rPr>
          <w:b/>
          <w:b/>
          <w:sz w:val="28"/>
          <w:szCs w:val="28"/>
          <w:lang w:val="es-ES"/>
        </w:rPr>
      </w:pPr>
      <w:r>
        <w:rPr>
          <w:b/>
          <w:sz w:val="28"/>
          <w:szCs w:val="28"/>
          <w:lang w:val="es-ES"/>
        </w:rPr>
        <w:t>Unidad Didáctica 15. La globalización, los fenómenos migratorios</w:t>
      </w:r>
    </w:p>
    <w:p>
      <w:pPr>
        <w:pStyle w:val="Normal"/>
        <w:rPr>
          <w:b/>
          <w:b/>
          <w:sz w:val="22"/>
          <w:szCs w:val="22"/>
          <w:lang w:val="es-ES"/>
        </w:rPr>
      </w:pPr>
      <w:r>
        <w:rPr>
          <w:b/>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rPr>
          <w:sz w:val="22"/>
          <w:szCs w:val="22"/>
          <w:lang w:val="es-ES"/>
        </w:rPr>
      </w:pPr>
      <w:r>
        <w:rPr>
          <w:b/>
          <w:lang w:val="es-ES"/>
        </w:rPr>
        <w:t>Introducción: Los factores para el estudio de la pobl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Para estudiar la evolución de la población es necesario conocer el movimiento natural de la población (tasa de natalidad, tasa de fecundidad, número meido de hijos por mujer, tasa de mortalidad y tasa de mortalidad infantil) y movimientos migratorios (saldo migratorio= Inmigración menos Emigr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recimiento vegetativo se obtiene restado la tasa de natalidad y la tasa de mortalida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crecimiento real de la población se obtiene de la suma del crecimiento vegetativo y el saldo migratori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grafico que utilizamos para estudiar una población es la pirámide de población o pirámide de edades, donde distinguimos tres tipos: expansiva=forma pagoda, estable=campana y regresiva=bulbo.</w:t>
      </w:r>
    </w:p>
    <w:p>
      <w:pPr>
        <w:pStyle w:val="Normal"/>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1. Las migraciones en la actualidad</w:t>
      </w:r>
      <w:r>
        <w:rPr>
          <w:sz w:val="22"/>
          <w:szCs w:val="22"/>
          <w:lang w:val="es-ES"/>
        </w:rPr>
        <w:t>:</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n el mundo globalizado actual, las corrientes migratorias afectan a la mayor parte de los países, ya sea como emisores o como receptores de pobl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emigrantes se pueden clasificar según: (1) su formación (pueden ser cualificados o sin formación), (2) por su situaicón laboral o política (legales, indocumentados y refugiados), (3) ámbito de desplazamiento (nacionales=emigran dentro de su mismo país o internacionales=cruzan fronteras y se desplazan entre Estado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migraciones tienen su origen en factores de expulsión (motivos económicos, políticos, socioculturales o catástrofes naturales) y en factores de atracción (trabajo abundante y alto nivel de vida difundido por la televisión e Internet).</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2. Las rutas de la migr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globalización aumenta las diferencias entre el Sur y el Norte, y eso favorece los flujos de migración en un mundo cada vez más interconect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ctualmente, los países receptores establecen cupos de entrada, restricciones y controles de inmigració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crisis en Europa provocó una fuerta emigraicón desde estos países. Tras la entrada de muchos de ellos en la UE, los flujos se han regularizado.</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migraciones entre países desarrollados suelen ser de personas con un elevado nivel profesion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rincipales emisores de emigrantes son China, los países del Sur y Sureste Asiático, de América Central y del Sur, del Magreb y del resto de Áfric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principales receptores de inmigrantes son Europa Occidental, América del Norte, Japón, Australia y los países ricos del Golfo Pérsico.</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pPr>
      <w:r>
        <w:rPr>
          <w:b/>
          <w:sz w:val="22"/>
          <w:szCs w:val="22"/>
          <w:lang w:val="es-ES"/>
        </w:rPr>
        <w:t>3. Los efectos de las migracion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Las migraciones tienen efectos económicos: (1) Los ahorros d elos inmigrantes son una importante fuente de ingresos para sus países de origen. (2) La migración beneficia a las economías receptoras: revitaliza el mercado laboral, aumenta el consumo y la recaudación de impuestos. (3) Los emigrantes que poseen una alta cualificación profesional benefician al país receptor, y empobrecen a su país de orige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sociedad recpetora se beneficia de una mayor diversidad cultural.</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os emigrantes modifican las pautas demográficas: provocan una aumento de la tasa de natalidad y fecundidad.</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redes de emigración se aprovechan de la globalización y del empleo precario y se diversifican.</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Se ha producido un aumento de los flujos de emigrantes ilegales, que generan un gran negocio par las redes de traficantes de persona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b/>
          <w:b/>
          <w:sz w:val="22"/>
          <w:szCs w:val="22"/>
          <w:lang w:val="es-ES"/>
        </w:rPr>
      </w:pPr>
      <w:r>
        <w:rPr>
          <w:b/>
          <w:sz w:val="22"/>
          <w:szCs w:val="22"/>
          <w:lang w:val="es-ES"/>
        </w:rPr>
        <w:t>4. Las migraciones en Españ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A partir de 1850 España fue un país emisor de emigrantes, sobre todo a América Latina y Europ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emigración a América Latina fue muy importante hasta las primeras décadas del siglo XX, con destino a Argentina, Cuba, México, Venezuel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emigración hacia los países industrializados de Europa tuvo lugar en las décadas de 1960 y 1970. Los países receptores fueron principalmente Alemania, Suiza y Franci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s migraciones interiores, del campo a la ciudad=éxodo rural, se iniciaron en España en el siglo XIX. Desde la mitad del siglo XX y hasta 1973 se dio una emigración hacia las ciudades industriales. Su origen eran las zonas rurales de Andalucía, Extremadura, Galicia  y parte de Castilla y se dirigía a Barcelona, Madrid, Valencia y País Vasco. Este proceso ocasionó el crecimiento incontrolado de muchas ciudades y la aparición de barrios marginales.</w:t>
      </w:r>
    </w:p>
    <w:p>
      <w:pPr>
        <w:pStyle w:val="Normal"/>
        <w:jc w:val="both"/>
        <w:rPr>
          <w:sz w:val="22"/>
          <w:szCs w:val="22"/>
          <w:lang w:val="es-ES"/>
        </w:rPr>
      </w:pPr>
      <w:r>
        <w:rPr>
          <w:sz w:val="22"/>
          <w:szCs w:val="22"/>
          <w:lang w:val="es-ES"/>
        </w:rPr>
      </w:r>
    </w:p>
    <w:p>
      <w:pPr>
        <w:pStyle w:val="Normal"/>
        <w:pBdr>
          <w:top w:val="single" w:sz="4" w:space="1" w:color="000000"/>
          <w:left w:val="single" w:sz="4" w:space="4" w:color="000000"/>
          <w:bottom w:val="single" w:sz="4" w:space="1" w:color="000000"/>
          <w:right w:val="single" w:sz="4" w:space="4" w:color="000000"/>
        </w:pBdr>
        <w:shd w:fill="99CC00" w:val="clear"/>
        <w:jc w:val="both"/>
        <w:rPr>
          <w:sz w:val="22"/>
          <w:szCs w:val="22"/>
          <w:lang w:val="es-ES"/>
        </w:rPr>
      </w:pPr>
      <w:r>
        <w:rPr>
          <w:b/>
          <w:sz w:val="22"/>
          <w:szCs w:val="22"/>
          <w:lang w:val="es-ES"/>
        </w:rPr>
        <w:t>5. La inmigración actual en España y sus consecuencia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pPr>
      <w:r>
        <w:rPr>
          <w:sz w:val="20"/>
          <w:szCs w:val="20"/>
          <w:lang w:val="es-ES"/>
        </w:rPr>
        <w:t>España se ha convertido en un país receptor de emigrantes. Esta inmigración comprende básicamente: (1) Personas procedentes de África, América Latina y el Este de Europa, que buscan un trabajo y unas condiciones de vida más dignas. (2) Jubilados de la Europa del Norte, en busca de un buen clima y de paisajes naturales. (3) Trabajadores de alto nivel salarial o profesional del resto de la Unión Europea.</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El saldo migratorio actual en España es positivo, debido al desarrollo de la economía española y al aumento del bienestar y el nivel de vida de los españoles.</w:t>
      </w:r>
    </w:p>
    <w:p>
      <w:pPr>
        <w:pStyle w:val="Normal"/>
        <w:numPr>
          <w:ilvl w:val="0"/>
          <w:numId w:val="1"/>
        </w:numPr>
        <w:pBdr>
          <w:top w:val="single" w:sz="4" w:space="1" w:color="99CC00"/>
          <w:left w:val="single" w:sz="4" w:space="4" w:color="99CC00"/>
          <w:bottom w:val="single" w:sz="4" w:space="1" w:color="99CC00"/>
          <w:right w:val="single" w:sz="4" w:space="4" w:color="99CC00"/>
        </w:pBdr>
        <w:jc w:val="both"/>
        <w:rPr>
          <w:sz w:val="20"/>
          <w:szCs w:val="20"/>
          <w:lang w:val="es-ES"/>
        </w:rPr>
      </w:pPr>
      <w:r>
        <w:rPr>
          <w:sz w:val="20"/>
          <w:szCs w:val="20"/>
          <w:lang w:val="es-ES"/>
        </w:rPr>
        <w:t>La inmigración en España tiene diversas consecuencias: contribuye al crecimiento de la población, se ocupa de trabajos poco remunerados (en los servicios, la agricultura y la construcción), contribuye a pagar las pensiones de los trabajadores jubilados y su llegada puede ocasionar dificultades de integración.</w:t>
      </w:r>
    </w:p>
    <w:sectPr>
      <w:headerReference w:type="default" r:id="rId2"/>
      <w:footerReference w:type="default" r:id="rId3"/>
      <w:type w:val="nextPage"/>
      <w:pgSz w:w="11906" w:h="16838"/>
      <w:pgMar w:left="1701" w:right="170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136" w:hanging="0"/>
      <w:jc w:val="right"/>
      <w:rPr/>
    </w:pPr>
    <w:r>
      <w:rPr/>
      <w:drawing>
        <wp:inline distT="0" distB="0" distL="0" distR="0">
          <wp:extent cx="1372235" cy="50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372235"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33:00Z</dcterms:created>
  <dc:creator> </dc:creator>
  <dc:description/>
  <cp:keywords/>
  <dc:language>en-US</dc:language>
  <cp:lastModifiedBy>Mayte Sanchez Sanchez</cp:lastModifiedBy>
  <dcterms:modified xsi:type="dcterms:W3CDTF">2013-05-05T21:58:00Z</dcterms:modified>
  <cp:revision>12</cp:revision>
  <dc:subject/>
  <dc:title>Resumen Unidad Didáctica 1: La Islam y el Al-Andalus</dc:title>
</cp:coreProperties>
</file>